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13034:3955 по ул. Юннатов, 1Б/2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34:3955, </w:t>
      </w:r>
      <w:r>
        <w:rPr>
          <w:sz w:val="28"/>
          <w:szCs w:val="28"/>
        </w:rPr>
        <w:t xml:space="preserve">площадью 537 кв. м, по ул. Юннатов, 1Б/2 г. Майкопа, принадлежит на праве собственности гражданину Бегеретову Рамазану Амерб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июля 2021 г. 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Бегеретов Р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е виды                           «[4.6] – Общественное питание», «[3.3] – Бытовое обслуживание» и              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магазина и объектов делового управления, бытового обслуживания и общественного питания с увеличением площади застройки до 80% на земельном участке с кадастровым номером 01:08:0513034:3955, площадью 537 кв. м, по                        ул. Юннатов, 1Б/2 г. Майкопа на расстоянии 1 м от границ земельных участков по ул. Юннатов, 1Б/1 и 1Б/3 г. Майкопа и западной стороны и по красной линии ул. Юннатов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13034:3955 по ул. Юннатов, 1Б/2 г. Майкопа </w:t>
      </w:r>
      <w:r>
        <w:rPr>
          <w:color w:val="000000"/>
          <w:sz w:val="28"/>
          <w:szCs w:val="28"/>
        </w:rPr>
        <w:t xml:space="preserve">находится в зоне предприятий, производств и объекто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опасности СЗЗ – 50 м (П-5). Разрешенные виды «[4.6] – Общественное питание», «[3.3] – Бытовое обслуживание» и «[4.1] – Деловое управление» использования земельного участка являются условно разрешенными видами использования зоны П-5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13034:3955 по                    ул. Юннатов, 1Б/2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Бегеретову Р.А. 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е виды использования земельного участка с кадастровым номером 01:08:0513034:3955 по ул. Юннатов, 1Б/2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Бегеретову Рамазану Амербиевичу </w:t>
      </w:r>
      <w:r>
        <w:rPr>
          <w:color w:val="000000"/>
          <w:szCs w:val="28"/>
        </w:rPr>
        <w:t>разрешение на условно разрешенные виды «[4.6] – Общественное питание»,                        «[3.3] – Бытовое обслуживание» и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магазина и объектов делового управления, бытового обслуживания и общественного питания с увеличением площади застройки до 80% на земельном участке с кадастровым номером 01:08:0513034:3955, площадью 537 кв. м, по                        ул. Юннатов, 1Б/2 г. Майкопа на расстоянии 1 м от границ земельных участков по ул. Юннатов, 1Б/1 и 1Б/3 г. Майкопа и западной стороны и по красной линии ул. Юннатов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е виды использования земельного участка с кадастровым номером 01:08:0513034:3955 по ул. Юннатов, 1Б/2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45:00Z</dcterms:created>
  <dc:creator>игорь</dc:creator>
  <dc:description/>
  <cp:keywords/>
  <dc:language>en-US</dc:language>
  <cp:lastModifiedBy>User</cp:lastModifiedBy>
  <cp:lastPrinted>2021-09-20T08:32:00Z</cp:lastPrinted>
  <dcterms:modified xsi:type="dcterms:W3CDTF">2021-09-23T13:4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